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Basic Facts:  </w:t>
      </w:r>
      <w:r>
        <w:rPr>
          <w:b w:val="false"/>
          <w:bCs w:val="false"/>
        </w:rPr>
        <w:t>refers to combinations where both addends or both facts are less than 1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Mastery of a Basic Fact:  </w:t>
      </w:r>
      <w:r>
        <w:rPr>
          <w:b w:val="false"/>
          <w:bCs w:val="false"/>
        </w:rPr>
        <w:t>refers to when a child can give a quick response (in about 3 secs) without resorting to non efficient mea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Guided Invention:  </w:t>
      </w:r>
      <w:r>
        <w:rPr>
          <w:b w:val="false"/>
          <w:bCs w:val="false"/>
        </w:rPr>
        <w:t>using strategies to learn facts.  The strategies are generated or reinvented by student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Explicit Strategy Instruction:  </w:t>
      </w:r>
      <w:r>
        <w:rPr>
          <w:b w:val="false"/>
          <w:bCs w:val="false"/>
        </w:rPr>
        <w:t xml:space="preserve">supports student thinking rather than forcing students to use a strategy they have memorized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tory Problems:  </w:t>
      </w:r>
      <w:r>
        <w:rPr>
          <w:b w:val="false"/>
          <w:bCs w:val="false"/>
        </w:rPr>
        <w:t xml:space="preserve">  provides context that can help students understand the situation and apply flexible strategies for doing the computa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Thinking with Numbers Program: </w:t>
      </w:r>
      <w:r>
        <w:rPr>
          <w:b w:val="false"/>
          <w:bCs w:val="false"/>
        </w:rPr>
        <w:t xml:space="preserve">large collection of simple story problems developed in sets designed to promote particular strategies or ways of thinking about a particular collection of facts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Known Fact:  </w:t>
      </w:r>
      <w:r>
        <w:rPr>
          <w:b w:val="false"/>
          <w:bCs w:val="false"/>
        </w:rPr>
        <w:t>facts that students already have knowledge of and have master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Derived Fact:  </w:t>
      </w:r>
      <w:r>
        <w:rPr>
          <w:b w:val="false"/>
          <w:bCs w:val="false"/>
        </w:rPr>
        <w:t>Solving an equation using what you already know.  For example, solving 7+5 by taking 7 apart into 5+2, then adding the 5+5 and then 2 mo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One More Than:  </w:t>
      </w:r>
      <w:r>
        <w:rPr>
          <w:b w:val="false"/>
          <w:bCs w:val="false"/>
        </w:rPr>
        <w:t>Adding one more to a number without having to start counting all over.  For example, knowing 5+1=6 without having to say 1, 2, 3, 4, 5, 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Two More Than:  </w:t>
      </w:r>
      <w:r>
        <w:rPr>
          <w:b w:val="false"/>
          <w:bCs w:val="false"/>
        </w:rPr>
        <w:t xml:space="preserve">Adding two more to a number without having to start counting all over.  For example, knowing 7+2=9 because two more than seven is nin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Anchor:  </w:t>
      </w:r>
      <w:r>
        <w:rPr>
          <w:b w:val="false"/>
          <w:bCs w:val="false"/>
        </w:rPr>
        <w:t>a reasoning strategy that builds on students' knowledge of number relationships to help them derive facts from these relationship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Make 10 Strategy:  </w:t>
      </w:r>
      <w:r>
        <w:rPr>
          <w:b w:val="false"/>
          <w:bCs w:val="false"/>
        </w:rPr>
        <w:t>a strategy used to help students master all the combinations to make 10.  This helps with fact mastery and builds a foundation for working on addition with higher numbe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Doubles:  </w:t>
      </w:r>
      <w:r>
        <w:rPr>
          <w:b w:val="false"/>
          <w:bCs w:val="false"/>
        </w:rPr>
        <w:t xml:space="preserve">A strategy that doubles numbers by adding the same number twice.  For example 2+2=4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Count-Count-Count Approach:  </w:t>
      </w:r>
      <w:r>
        <w:rPr>
          <w:b w:val="false"/>
          <w:bCs w:val="false"/>
        </w:rPr>
        <w:t>A strategy that uses counting to learn subtraction facts.  For example 13-5 is found by counting 13 and then counting off 5, and then counting what's lef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Think-Addition:  </w:t>
      </w:r>
      <w:r>
        <w:rPr>
          <w:b w:val="false"/>
          <w:bCs w:val="false"/>
        </w:rPr>
        <w:t>A strategy used with subtraction where students are encouraged to think, “What goes with this part to make the total?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Drill:  </w:t>
      </w:r>
      <w:r>
        <w:rPr>
          <w:b w:val="false"/>
          <w:bCs w:val="false"/>
        </w:rPr>
        <w:t xml:space="preserve">repetitive non-problem based activity.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2:04:54Z</dcterms:created>
  <dc:creator>Dolce Coffey</dc:creator>
  <dc:description/>
  <dc:language>en-US</dc:language>
  <cp:lastModifiedBy/>
  <cp:revision>0</cp:revision>
  <dc:subject/>
  <dc:title/>
</cp:coreProperties>
</file>